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>11 апрел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мплектного электрооборудования РУ-0,4 кВ ТП-653н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84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омплектного электрооборудования РУ-0,4 кВ ТП-653н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84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омплектного электрооборудования РУ-0,4 кВ ТП-653н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84-СС-2017) при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ОО «Компания КРУС-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4-11T08:34:00Z</dcterms:modified>
  <cp:revision>24</cp:revision>
  <dc:subject/>
  <dc:title/>
</cp:coreProperties>
</file>